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One day a 12 year old boy named Jason was walking along a crowded street in Magrath. As he walked past a vacant parking lot he was roughly pushed to the hard ground. When he looked up he realized that the person who had pushed him was the bully named Hugo. Hugo was an oversized bully who was a couple of years younger than Jas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
    <w:altName w:val="Times New Roman"/>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Times New Roman" w:hAnsi="v;Times New Roman" w:eastAsia="Times New Roman" w:cs="v;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20:54:00Z</dcterms:created>
  <dc:creator>WWSD WWSD</dc:creator>
  <dc:description/>
  <cp:keywords/>
  <dc:language>en-US</dc:language>
  <cp:lastModifiedBy>WWSD WWSD</cp:lastModifiedBy>
  <dcterms:modified xsi:type="dcterms:W3CDTF">2008-05-12T15:03:00Z</dcterms:modified>
  <cp:revision>1</cp:revision>
  <dc:subject/>
  <dc:title>One day a 12 year old boy named Jason was walking along a crowded street in Magrath</dc:title>
</cp:coreProperties>
</file>